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ind w:firstLine="54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Студент выбирает тему по последней цифре зачетной книжк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стема растениеводства её элементы и их организационно-экономическое знач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едмет, метод и задачи науки "Организационно-экономические основы предприятий АПК"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производства моло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одственные планы, программы подразделений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цепция развития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онно-правовые основы создания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территор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Животноводческо-зерновая зона специализации сельскохозяйственных предприятий и её характерист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рганизационные формы бизнеса в сельском хозяйстве Республики Казахстан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сударственная поддержка развития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здание акционерных предприятий на базе приватизационных структур АПК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рново-животноводческая зона специализации сельскохозяйственных предприятий и её характеристик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чные подсобные хозяйства и их организационно-экономические основ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рядок определения и использования земельной доли работников сельскохозяйственных предприяти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0:00Z</dcterms:created>
  <dc:creator>Admin</dc:creator>
  <dc:description/>
  <cp:keywords/>
  <dc:language>en-US</dc:language>
  <cp:lastModifiedBy>Оля</cp:lastModifiedBy>
  <cp:lastPrinted>2013-09-28T12:14:00Z</cp:lastPrinted>
  <dcterms:modified xsi:type="dcterms:W3CDTF">2013-11-29T07:14:00Z</dcterms:modified>
  <cp:revision>8</cp:revision>
  <dc:subject/>
  <dc:title>Коллоквиум</dc:title>
</cp:coreProperties>
</file>